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pt.achizitia</w:t>
      </w:r>
    </w:p>
    <w:p>
      <w:pPr>
        <w:pStyle w:val="Normal"/>
        <w:jc w:val="center"/>
        <w:rPr>
          <w:lang w:val="fr-FR" w:eastAsia="en-US"/>
        </w:rPr>
      </w:pPr>
      <w:r>
        <w:rPr>
          <w:b/>
          <w:color w:val="000000"/>
          <w:lang w:val="it-IT" w:eastAsia="en-US"/>
        </w:rPr>
        <w:t>LN1, LN2 - Intretinere de tip service si reparatii accidentale la sistemele de determinare a compozitiei gazelor naturale – Gazcromatografe tip Yamatake aferente Centralei cu Ciclu Combinat din  CTE VEST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 EXECUTANT</w:t>
      </w:r>
      <w:r>
        <w:rPr>
          <w:sz w:val="22"/>
          <w:szCs w:val="22"/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ANEXA 1 : NOMENCLATOR DE SERVICII</w:t>
      </w:r>
    </w:p>
    <w:tbl>
      <w:tblPr>
        <w:tblW w:w="1074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027"/>
        <w:gridCol w:w="850"/>
        <w:gridCol w:w="1100"/>
        <w:gridCol w:w="885"/>
        <w:gridCol w:w="1100"/>
        <w:gridCol w:w="1134"/>
      </w:tblGrid>
      <w:tr>
        <w:trPr>
          <w:trHeight w:val="6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ULUI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LEI)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Gazcromatograf de proces tip HGC 303 YAMATAKE- 2 buc (nr. inventar 28200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>1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vizie generala 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/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 interv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Verificarea etanseitate traseu de heliu, traseu gaz de calibrare, traseu gaz de analiza 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 w:eastAsia="en-US"/>
              </w:rPr>
              <w:t>Veirficarea presiunii de alimentare cromatograf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Verificarea debitului de gaz de analizat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rea tensiune de alimentare sistem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ificarea stare filtru cu membrana,  inlocuire membrana daca este cazul (membrana este asigurata de prestator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estare gazcromatograf in conditii impuse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Conectare calculator de diagnoza cu verificarea setarilor cromatografului, verificarea starii alarmelor de sistem, verificarea compozitiei gazului de calibrare introdus in cromatograf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tarea coloanelor cromatografice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estarea 24 ore, calibrarea si initializarea indexului de ore functionare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>1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etinere ansamblu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/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interv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ificarea etanseitatii circuitelor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ificarea conexiunilor electrice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ificarea sistemului antiex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Verificarea semnalizarilor interne, interpretarea si intocmirea unui proces verbal de confirmare a serviciilor care sa cuprinda  recomandari pentru urmatoarea interventie, inclusiv piese de schimb si consumabile ce urmeaza a fi inlocuite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 w:eastAsia="en-US"/>
              </w:rPr>
              <w:t>Inlocuire consumabile si piese de schimb daca este cazul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ificare sistem de transmisie, achizitie, procesare si achizitie date care reteaua interna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 w:eastAsia="en-US"/>
              </w:rPr>
              <w:t>Remediere neconformitati aparute in urma verificarilor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 w:eastAsia="en-US"/>
              </w:rPr>
              <w:t>Calibrare cu gaz etalon si emitere certificat de calibrare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Reparatii accidentale (nota de constatare a defectiunilor, remedierea acestora, remediere neconformitati software, hardware, inlocuire piese de schimb daca este cazul) calibrare si etalonare conform reglementarilor metrologice in vigoa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w:t>TOTAL LEI (FARA TV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59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239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achizitor  in caietul de sarcin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Oferta tehnica va cuprinde date tehnice si informatii care sa dovedeasca faptul ca serviciile solicitate se vor presta respectand cerintele caietului de sarcin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In cadrul ofertei tehnice ofertantul va certifica realizarea serviciilor solicitate in Anexa nr.1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4. In cadrul ofertei tehnice ofertantul va prezenta graficul de prestare servicii, completand formularul corespunzator din documentatia de atribuire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In cadrul ofertei tehnice se vor inscrie in mod obligatoriu informatii privind termenul de finalizare al prestarii serviciilor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s</w:t>
            </w:r>
            <w:r>
              <w:rPr>
                <w:color w:val="000000"/>
                <w:sz w:val="22"/>
                <w:szCs w:val="22"/>
              </w:rPr>
              <w:t>i garantiile tehnice ofertat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In cadrul ofertei tehnice, ofertantul va face dovada respect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a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rii reglementarilor in vigoare referitoare la securitatea si sanatatea in munca (Legea securitatii si sanatatii in munca nr.319/2006; Normele metodologice de aplicare a prevederilor legii securitatii si sanatatii in munca nr.319/2006 aprobata prin HG 1425/2006, cu modificarile si completarile ulterioare aprobate prin HG 955/2010, PE 205/1981-norme de protectie a muncii pentru partea mecanica a centralelor electric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6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43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: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>de 12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sz w:val="22"/>
                <w:szCs w:val="22"/>
                <w:lang w:val="it-IT" w:eastAsia="en-US"/>
              </w:rPr>
              <w:t xml:space="preserve">dupa data semnarii procesului verbal de receptie incheiat la expirarea duratei contractului. Perioada de </w:t>
            </w:r>
            <w:r>
              <w:rPr>
                <w:bCs/>
                <w:sz w:val="22"/>
                <w:szCs w:val="22"/>
                <w:lang w:val="it-IT" w:eastAsia="en-US"/>
              </w:rPr>
              <w:t xml:space="preserve">garantie tehnica pentru piesele inlocuite este </w:t>
            </w:r>
            <w:r>
              <w:rPr>
                <w:b/>
                <w:bCs/>
                <w:sz w:val="22"/>
                <w:szCs w:val="22"/>
                <w:lang w:val="it-IT" w:eastAsia="en-US"/>
              </w:rPr>
              <w:t>de 12 luni de la data PIF.</w:t>
            </w:r>
            <w:r>
              <w:rPr>
                <w:bCs/>
                <w:sz w:val="22"/>
                <w:szCs w:val="22"/>
                <w:lang w:val="it-IT" w:eastAsia="en-US"/>
              </w:rPr>
              <w:t xml:space="preserve">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contractului: 365 zile calendaristice de la incheierea contractulu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In cazul in care vor exista servicii disponibile, nesolicitate pana la finalul duratei contractate de 365 de zile, la cererea beneficiarului se poate prelungi termenul contractual cu maximum 4 luni, prin act adiţional perfectat in perioada contractuala initial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71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:</w:t>
            </w:r>
            <w:r>
              <w:rPr>
                <w:color w:val="000000"/>
                <w:sz w:val="22"/>
                <w:szCs w:val="22"/>
              </w:rPr>
              <w:t xml:space="preserve"> Bucureşti, CTE Bucuresti Vest, Bdul Timisoara nr.106, Sector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servici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it-IT" w:eastAsia="en-US"/>
              </w:rPr>
              <w:t>- receptia la punerea in functiune dupa fiecare interventie de tip LN2;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1"/>
                <w:lang w:val="it-IT"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it-IT" w:eastAsia="en-US"/>
              </w:rPr>
              <w:t>- receptia la terminarea prestarii serviciilor (la expirarea duratei contractului)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ECUTANT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…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semnătura autorizată)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sectPr>
      <w:footerReference w:type="default" r:id="rId3"/>
      <w:type w:val="nextPage"/>
      <w:pgSz w:w="11906" w:h="16838"/>
      <w:pgMar w:left="1296" w:right="206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13:00Z</dcterms:created>
  <dc:creator>Mihaela Dobre</dc:creator>
  <dc:description/>
  <cp:keywords/>
  <dc:language>en-US</dc:language>
  <cp:lastModifiedBy>luminita.leu</cp:lastModifiedBy>
  <cp:lastPrinted>2021-06-09T11:47:00Z</cp:lastPrinted>
  <dcterms:modified xsi:type="dcterms:W3CDTF">2022-03-24T07:29:00Z</dcterms:modified>
  <cp:revision>11</cp:revision>
  <dc:subject/>
  <dc:title>DENUMIRE PRODUS</dc:title>
</cp:coreProperties>
</file>